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adská pokračovala vítězně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V druhém kole soutěže přivítaly sadské minižačky na domácí palubovce soupeřky z Brandýsa nad Labem. I s těmi se již potkaly v loňském roce a všechny vzájemné zápasy vyzněly pro ně příznivě. Nejinak tomu bylo i letos. </w:t>
      </w:r>
    </w:p>
    <w:p>
      <w:pPr>
        <w:pStyle w:val="TextBody"/>
        <w:rPr/>
      </w:pPr>
      <w:r>
        <w:rPr/>
        <w:t xml:space="preserve">Od prvních minut Sadská důslednou obranou odebírala míče a skórovala. Brandýs se dostával do šancí jen sporadicky a tomu odpovídal i stav v poločasu – 32:6. Pak  nastoupila celá lavička a i tak skončil zápas výrazným rozdílem - 62:20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a začátku druhého utkání se domácí děvčata nemohla dostat do tempa, po snadném vítězství jim chyběla motivace. Výraznější obrat nastal až po přestávce a domácí si připsali další vítězství 53:16. Hráli kolektivně, opět využili nacvičené signály i nový způsob obrany. Kombinačně vynikala opět druhá pětka a v ní Klocková a především Veselá, která se zdála být u každého dění na hřišti.</w:t>
      </w:r>
    </w:p>
    <w:p>
      <w:pPr>
        <w:pStyle w:val="Normal"/>
        <w:jc w:val="both"/>
        <w:rPr/>
      </w:pPr>
      <w:r>
        <w:rPr>
          <w:b/>
          <w:bCs/>
          <w:sz w:val="28"/>
        </w:rPr>
        <w:t>Body:</w:t>
      </w:r>
      <w:r>
        <w:rPr>
          <w:sz w:val="28"/>
        </w:rPr>
        <w:t xml:space="preserve"> Suchá 20+24, Šimůnková 11+2, Veselá 2+8, Hojková L. 2+6, Klocková 2+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7:56:00Z</dcterms:created>
  <dc:creator>blanka</dc:creator>
  <dc:description/>
  <dc:language>en-US</dc:language>
  <cp:lastModifiedBy>blanka</cp:lastModifiedBy>
  <dcterms:modified xsi:type="dcterms:W3CDTF">2003-10-11T18:29:00Z</dcterms:modified>
  <cp:revision>1</cp:revision>
  <dc:subject/>
  <dc:title>Sadská pokračovala vítězně</dc:title>
</cp:coreProperties>
</file>